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2.2023 № 22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еречень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недвижимого имущества,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длежащего отчуждению,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ый решением Соликамск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от 26.03.2003 № 184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Пермского края от 8 декабря 2022 г. № 135-ПК «О перераспределении полномочий по организации электроснабжения населения в границах муниципальных,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», статьей 23 Устава Соликамского городского округа, пунктом 6.3 Положения об управлении и распоряжении имуществом, находящимся в муниципальной собственности Соликамского городского округа, утвержденного решением Соликамской городской Думы от 25 июня 2008 г. № 408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еречень муниципального недвижимого имущества, не подлежащего отчуждению, утвержденный решением Соликамской городской Думы от 26 марта 2003 г. № 184, следующее изменение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одпункт «В»  пункта 1 исключить.</w:t>
      </w:r>
    </w:p>
    <w:p>
      <w:pPr>
        <w:pStyle w:val="ConsPlusNormal1"/>
        <w:widowControl/>
        <w:spacing w:lineRule="exact" w:line="36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Г.Мингазеев                                               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39:00Z</dcterms:created>
  <dc:creator>omgefel</dc:creator>
  <dc:description/>
  <cp:keywords/>
  <dc:language>en-US</dc:language>
  <cp:lastModifiedBy>User</cp:lastModifiedBy>
  <cp:lastPrinted>2023-02-27T14:39:00Z</cp:lastPrinted>
  <dcterms:modified xsi:type="dcterms:W3CDTF">2023-02-28T04:26:00Z</dcterms:modified>
  <cp:revision>3</cp:revision>
  <dc:subject/>
  <dc:title>Проект</dc:title>
</cp:coreProperties>
</file>